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Lord of the Flies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The best thing to have done for revision to have carefully re-read the novel, and your notes on it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These 2 excellent websites offer lots of further opportunities….the second one in particular is very extensive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ttp://nobelprize.org/educational_games/literature/golding/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ttp://www.argo217.k12.il.us/departs/english/blettiere/lotf.ht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re are other sites too - go to www.webenglishteacher.com and find "prose" and then "Golding". You can even type his name into the site search engi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5:14:00Z</dcterms:created>
  <dc:creator>skenny</dc:creator>
  <dc:description/>
  <dc:language>en-US</dc:language>
  <cp:lastModifiedBy>skenny</cp:lastModifiedBy>
  <dcterms:modified xsi:type="dcterms:W3CDTF">2008-04-30T05:21:00Z</dcterms:modified>
  <cp:revision>1</cp:revision>
  <dc:subject/>
  <dc:title>Lord of the Flies</dc:title>
</cp:coreProperties>
</file>